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 do SWZ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</w:rPr>
        <w:t xml:space="preserve">Zamawiający: </w:t>
      </w:r>
      <w:r>
        <w:rPr>
          <w:rFonts w:cs="Times New Roman" w:ascii="Times New Roman" w:hAnsi="Times New Roman"/>
          <w:b/>
          <w:color w:val="000000"/>
        </w:rPr>
        <w:t>Wojewódzki Ośrodek Ruchu Drogowego w Łomży,                   ul. Zjazd 21, 18-400 Łomż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OPIS PRZEDMIOTU ZAMÓWIENIA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pn. „Dostawa paliw – gazu lpg, etyliny bezołowiowej i oleju napędowego do pojazdów służbowych WORD w Łomży, do agregatów prądotwórczych, kosiarek i podkaszarki”.</w:t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liwa – gaz lpg, etylina bezołowiowa  95 oraz olej napędowy powinny spełniać polskie normy  oraz standardy zgodnie z rozporządzeniem Ministra Klimatu i Środowiska  z dnia 26 czerwca 2024 r. w sprawie wymagań jakościowych dla paliw ciekłych (Dz. U.2024 poz. 1018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wymaga, aby Wykonawca dysponował co najmniej jedną stacją paliw położoną w odległości do 5 kilometrów od siedziby Zamawiającego,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liczonej wzdłuż drogi  publicznej, po której zgodnie z obowiązującymi przepisami, bez ograniczeń mogą poruszać się pojazdy wszystkich kategorii prawa jazdy, w tym pojazdy powyżej 3,5 t, która będzie pozostawała w dyspozycji Wykonawcy w okresie wykonania zamówienia  i będzie  obsługiwać wszystkie pojazdy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astrzega sobie prawo opcji. Ilość paliw, może ulec zmniejszeniu                     w   zależności od potrzeb Zamawiającego, nie więcej jednak niż o 20 % (każdego                        z paliw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Do obowiązków Wykonawcy należy  sprzedaż i tankowanie paliw – gazu lpg, etyliny bezołowiowej 95 oraz oleju napędowego do zbiorników pojazdów służbowych Zamawiającego oraz w kanister z przeznaczeniem do agregatów prądotwórczych, kosiarek, podkaszarki spalinowej, motorowerów, motocykli i ciągników rolnicz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będzie odbierał sukcesywnie paliwa – gaz lpg, etylinę bezołowiową 95 oraz  olej napędowy zgodnie z zapotrzebowaniem, na stacji paliw Wykonawc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nkowanie odbywać się będzie w godzinach  od 6.00 do 22.00 na stacji paliw Wykonawc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Zamawiający nie akceptuje obsługi zamówienia za pomocą tzw. kart flotowych.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i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nyWeb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561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4"/>
        <w:szCs w:val="4"/>
      </w:rPr>
    </w:pPr>
    <w:r>
      <w:rPr>
        <w:i/>
        <w:sz w:val="4"/>
        <w:szCs w:val="4"/>
      </w:rPr>
    </w:r>
  </w:p>
  <w:p>
    <w:pPr>
      <w:pStyle w:val="Normal"/>
      <w:spacing w:before="0" w:after="200"/>
      <w:rPr>
        <w:i/>
        <w:i/>
        <w:sz w:val="4"/>
        <w:szCs w:val="4"/>
      </w:rPr>
    </w:pPr>
    <w:r>
      <w:rPr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29:00Z</dcterms:created>
  <dc:creator>Admin</dc:creator>
  <dc:description/>
  <cp:keywords/>
  <dc:language>en-US</dc:language>
  <cp:lastModifiedBy>Dariusz Pykało</cp:lastModifiedBy>
  <dcterms:modified xsi:type="dcterms:W3CDTF">2025-12-01T07:29:00Z</dcterms:modified>
  <cp:revision>2</cp:revision>
  <dc:subject/>
  <dc:title/>
</cp:coreProperties>
</file>